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2510"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2510"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eastAsia="Calibri" w:cs="Aptos"/>
          <w:sz w:val="22"/>
          <w:szCs w:val="14"/>
          <w:lang w:eastAsia="en-US"/>
        </w:rPr>
      </w:pPr>
      <w:r>
        <w:rPr>
          <w:rFonts w:eastAsia="Calibri" w:cs="Aptos" w:ascii="Arial" w:hAnsi="Arial"/>
          <w:sz w:val="22"/>
          <w:szCs w:val="14"/>
          <w:lang w:eastAsia="en-US"/>
        </w:rPr>
      </w:r>
    </w:p>
    <w:p>
      <w:pPr>
        <w:pStyle w:val="Normal"/>
        <w:tabs>
          <w:tab w:val="clear" w:pos="567"/>
          <w:tab w:val="left" w:pos="426" w:leader="none"/>
          <w:tab w:val="left" w:pos="851" w:leader="none"/>
        </w:tabs>
        <w:jc w:val="center"/>
        <w:rPr>
          <w:rFonts w:eastAsia="Calibri" w:cs="Aptos"/>
          <w:b/>
          <w:b/>
          <w:bCs/>
          <w:sz w:val="24"/>
          <w:szCs w:val="16"/>
          <w:lang w:eastAsia="en-US"/>
        </w:rPr>
      </w:pPr>
      <w:r>
        <w:rPr>
          <w:rFonts w:eastAsia="Calibri" w:cs="Aptos"/>
          <w:b/>
          <w:bCs/>
          <w:sz w:val="24"/>
          <w:szCs w:val="16"/>
          <w:lang w:eastAsia="en-US"/>
        </w:rPr>
        <w:t>DIFFUSION D’IMAGES RADIOLOGIQUES POUR LES ADHÉRENTS DE LA CENTRALE D’ACHAT DE L’INFORMATIQUE HOSPITALIERE</w:t>
      </w:r>
    </w:p>
    <w:p>
      <w:pPr>
        <w:pStyle w:val="Normal"/>
        <w:tabs>
          <w:tab w:val="clear" w:pos="567"/>
          <w:tab w:val="left" w:pos="426" w:leader="none"/>
          <w:tab w:val="left" w:pos="851" w:leader="none"/>
        </w:tabs>
        <w:jc w:val="center"/>
        <w:rPr>
          <w:rFonts w:eastAsia="Calibri" w:cs="Aptos"/>
          <w:b/>
          <w:b/>
          <w:bCs/>
          <w:sz w:val="24"/>
          <w:szCs w:val="16"/>
          <w:lang w:eastAsia="en-US"/>
        </w:rPr>
      </w:pPr>
      <w:r>
        <w:rPr>
          <w:rFonts w:eastAsia="Calibri" w:cs="Aptos"/>
          <w:b/>
          <w:bCs/>
          <w:sz w:val="24"/>
          <w:szCs w:val="16"/>
          <w:lang w:eastAsia="en-US"/>
        </w:rPr>
      </w:r>
    </w:p>
    <w:p>
      <w:pPr>
        <w:pStyle w:val="Normal"/>
        <w:tabs>
          <w:tab w:val="clear" w:pos="567"/>
          <w:tab w:val="left" w:pos="426" w:leader="none"/>
          <w:tab w:val="left" w:pos="851" w:leader="none"/>
        </w:tabs>
        <w:jc w:val="center"/>
        <w:rPr>
          <w:rFonts w:eastAsia="Calibri" w:cs="Aptos"/>
          <w:b/>
          <w:b/>
          <w:bCs/>
          <w:sz w:val="24"/>
          <w:szCs w:val="18"/>
          <w:lang w:eastAsia="en-US"/>
        </w:rPr>
      </w:pPr>
      <w:r>
        <w:rPr>
          <w:rFonts w:eastAsia="Calibri" w:cs="Aptos"/>
          <w:b/>
          <w:bCs/>
          <w:sz w:val="24"/>
          <w:szCs w:val="18"/>
          <w:lang w:eastAsia="en-US"/>
        </w:rPr>
        <w:t>Marché n° 2602 _DIFFUSION IMAGE RADIO</w:t>
      </w:r>
    </w:p>
    <w:p>
      <w:pPr>
        <w:pStyle w:val="Normal"/>
        <w:tabs>
          <w:tab w:val="clear" w:pos="567"/>
          <w:tab w:val="left" w:pos="426" w:leader="none"/>
          <w:tab w:val="left" w:pos="851" w:leader="none"/>
        </w:tabs>
        <w:jc w:val="both"/>
        <w:rPr>
          <w:rFonts w:ascii="Arial" w:hAnsi="Arial" w:eastAsia="Calibri" w:cs="Arial"/>
          <w:b/>
          <w:b/>
          <w:bCs/>
          <w:sz w:val="24"/>
          <w:szCs w:val="18"/>
          <w:lang w:eastAsia="en-US"/>
        </w:rPr>
      </w:pPr>
      <w:r>
        <w:rPr>
          <w:rFonts w:eastAsia="Calibri" w:cs="Arial" w:ascii="Arial" w:hAnsi="Arial"/>
          <w:b/>
          <w:bCs/>
          <w:sz w:val="24"/>
          <w:szCs w:val="18"/>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262961082"/>
      <w:bookmarkStart w:id="4" w:name="__Fieldmark__0_3262961082"/>
      <w:bookmarkEnd w:id="4"/>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262961082"/>
      <w:bookmarkStart w:id="6" w:name="__Fieldmark__1_3262961082"/>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262961082"/>
      <w:bookmarkStart w:id="8" w:name="__Fieldmark__2_3262961082"/>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262961082"/>
      <w:bookmarkStart w:id="10" w:name="__Fieldmark__3_3262961082"/>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62961082"/>
      <w:bookmarkStart w:id="12" w:name="__Fieldmark__4_3262961082"/>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262961082"/>
      <w:bookmarkStart w:id="14" w:name="__Fieldmark__5_3262961082"/>
      <w:bookmarkEnd w:id="14"/>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262961082"/>
      <w:bookmarkStart w:id="16" w:name="__Fieldmark__6_3262961082"/>
      <w:bookmarkEnd w:id="16"/>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262961082"/>
      <w:bookmarkStart w:id="18" w:name="__Fieldmark__7_3262961082"/>
      <w:bookmarkEnd w:id="18"/>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262961082"/>
      <w:bookmarkStart w:id="20" w:name="__Fieldmark__8_3262961082"/>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62961082"/>
      <w:bookmarkStart w:id="22" w:name="__Fieldmark__9_3262961082"/>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62961082"/>
      <w:bookmarkStart w:id="24" w:name="__Fieldmark__10_3262961082"/>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262961082"/>
      <w:bookmarkStart w:id="26" w:name="__Fieldmark__11_3262961082"/>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262961082"/>
      <w:bookmarkStart w:id="28" w:name="__Fieldmark__12_3262961082"/>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262961082"/>
      <w:bookmarkStart w:id="30" w:name="__Fieldmark__13_3262961082"/>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262961082"/>
      <w:bookmarkStart w:id="32" w:name="__Fieldmark__14_3262961082"/>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262961082"/>
      <w:bookmarkStart w:id="34" w:name="__Fieldmark__15_3262961082"/>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262961082"/>
      <w:bookmarkStart w:id="36" w:name="__Fieldmark__16_3262961082"/>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262961082"/>
      <w:bookmarkStart w:id="38" w:name="__Fieldmark__17_3262961082"/>
      <w:bookmarkEnd w:id="38"/>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BPU annexe financière</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262961082"/>
      <w:bookmarkStart w:id="40" w:name="__Fieldmark__18_3262961082"/>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262961082"/>
      <w:bookmarkStart w:id="42" w:name="__Fieldmark__19_3262961082"/>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262961082"/>
      <w:bookmarkStart w:id="44" w:name="__Fieldmark__20_3262961082"/>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262961082"/>
      <w:bookmarkStart w:id="46" w:name="__Fieldmark__21_3262961082"/>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3262961082"/>
      <w:bookmarkStart w:id="48" w:name="__Fieldmark__22_3262961082"/>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262961082"/>
      <w:bookmarkStart w:id="50" w:name="__Fieldmark__23_3262961082"/>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262961082"/>
      <w:bookmarkStart w:id="52" w:name="__Fieldmark__24_3262961082"/>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262961082"/>
      <w:bookmarkStart w:id="54" w:name="__Fieldmark__25_3262961082"/>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262961082"/>
      <w:bookmarkStart w:id="56" w:name="__Fieldmark__26_3262961082"/>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262961082"/>
      <w:bookmarkStart w:id="58" w:name="__Fieldmark__27_3262961082"/>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262961082"/>
      <w:bookmarkStart w:id="60" w:name="__Fieldmark__28_3262961082"/>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262961082"/>
      <w:bookmarkStart w:id="62" w:name="__Fieldmark__29_3262961082"/>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262961082"/>
      <w:bookmarkStart w:id="64" w:name="__Fieldmark__30_3262961082"/>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262961082"/>
      <w:bookmarkStart w:id="66" w:name="__Fieldmark__31_3262961082"/>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262961082"/>
      <w:bookmarkStart w:id="68" w:name="__Fieldmark__32_3262961082"/>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262961082"/>
      <w:bookmarkStart w:id="70" w:name="__Fieldmark__33_3262961082"/>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262961082"/>
      <w:bookmarkStart w:id="72" w:name="__Fieldmark__34_3262961082"/>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262961082"/>
      <w:bookmarkStart w:id="74" w:name="__Fieldmark__35_3262961082"/>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262961082"/>
      <w:bookmarkStart w:id="76" w:name="__Fieldmark__36_3262961082"/>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CAIH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Représentant du pouvoir adjudicateur :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Le président de la CAIH </w:t>
      </w:r>
    </w:p>
    <w:p>
      <w:pPr>
        <w:pStyle w:val="Header"/>
        <w:tabs>
          <w:tab w:val="left" w:pos="851" w:leader="none"/>
          <w:tab w:val="center" w:pos="4536" w:leader="none"/>
          <w:tab w:val="right" w:pos="9072" w:leader="none"/>
        </w:tabs>
        <w:jc w:val="both"/>
        <w:rPr/>
      </w:pPr>
      <w:r>
        <w:rPr>
          <w:rFonts w:cs="Arial" w:ascii="Arial" w:hAnsi="Arial"/>
          <w:b/>
          <w:bCs/>
        </w:rPr>
        <w:t xml:space="preserve">83-85 Boulevard Vivier Merl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69003 Lyon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Raphaël BEAUFRET, Président</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bookmarkStart w:id="0" w:name="_Hlk79744066"/>
          <w:bookmarkEnd w:id="0"/>
          <w:r>
            <w:rPr>
              <w:rFonts w:cs="Arial" w:ascii="Arial" w:hAnsi="Arial"/>
              <w:b/>
              <w:bCs/>
              <w:i/>
            </w:rPr>
            <w:t>2602 _DIFFUSION IMAGE RADIO</w:t>
          </w:r>
        </w:p>
        <w:p>
          <w:pPr>
            <w:pStyle w:val="Normal"/>
            <w:jc w:val="center"/>
            <w:rPr>
              <w:rFonts w:ascii="Arial" w:hAnsi="Arial" w:cs="Arial"/>
              <w:b/>
              <w:b/>
              <w:bCs/>
              <w:i/>
              <w:i/>
            </w:rPr>
          </w:pPr>
          <w:r>
            <w:rPr>
              <w:rFonts w:cs="Arial" w:ascii="Arial" w:hAnsi="Arial"/>
              <w:b/>
              <w:bCs/>
              <w:i/>
            </w:rPr>
          </w:r>
          <w:bookmarkStart w:id="1" w:name="_Hlk79744066"/>
          <w:bookmarkStart w:id="2" w:name="_Hlk79744066"/>
          <w:bookmarkEnd w:id="2"/>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5:07:00Z</dcterms:created>
  <dc:creator/>
  <dc:description/>
  <cp:keywords/>
  <dc:language>en-US</dc:language>
  <cp:lastModifiedBy>Amie DIOUF</cp:lastModifiedBy>
  <cp:lastPrinted>2016-11-04T13:53:00Z</cp:lastPrinted>
  <dcterms:modified xsi:type="dcterms:W3CDTF">2026-02-05T14:06:00Z</dcterms:modified>
  <cp:revision>13</cp:revision>
  <dc:subject/>
  <dc:title>_Modèle recommandé : le service peut l’adapter le cas échéant_DC1_</dc:title>
</cp:coreProperties>
</file>